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222230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0693171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9333892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94458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65990466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50487032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